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18437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813018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